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SPRIEVODNÝ DOKLAD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a premiestnenie rýb na ďalší chov a na zarybnenie rybárskych revírov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e rok 20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or. číslo: .../RVPS/mm/rrrr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lastník/držiteľ (adresa).........................................................................................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rma(adresa)........................................................................................................Úradné číslo: 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>IČO.................................Obec...........................................okres..................................kraj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ruh ryby (odborný názov/vedecký názov)</w:t>
        <w:tab/>
        <w:tab/>
        <w:tab/>
        <w:t>Kategória rýb</w:t>
        <w:tab/>
        <w:tab/>
        <w:t>Počet/množstvo rýb</w:t>
      </w:r>
    </w:p>
    <w:p>
      <w:pPr>
        <w:pStyle w:val="Normal"/>
        <w:jc w:val="both"/>
        <w:rPr/>
      </w:pPr>
      <w:r>
        <w:rPr>
          <w:sz w:val="20"/>
          <w:szCs w:val="20"/>
        </w:rPr>
        <w:t>................................................................................</w:t>
        <w:tab/>
        <w:tab/>
        <w:t>..............................</w:t>
        <w:tab/>
        <w:t>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</w:t>
        <w:tab/>
        <w:tab/>
        <w:t>..............................</w:t>
        <w:tab/>
        <w:t>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</w:t>
        <w:tab/>
        <w:tab/>
        <w:t>..............................</w:t>
        <w:tab/>
        <w:t>.................................</w:t>
      </w:r>
    </w:p>
    <w:p>
      <w:pPr>
        <w:pStyle w:val="Normal"/>
        <w:rPr/>
      </w:pPr>
      <w:r>
        <w:rPr>
          <w:sz w:val="20"/>
          <w:szCs w:val="20"/>
        </w:rPr>
        <w:t>Premiestňuje na farmu, /ryb. revíru/ (názov a adresa, /číslo revíru/)  ........................................................................ Úradné číslo: ...................... Obec........................................ okres.................................. kraj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Úradný veterinárny lekár RVPS .................................................................... potvrdzuje, že ryby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boli pred premiestnením podrobené klinickej prehliadke úradným veterinárnym lekárom najviac 72 hodín pred premiestnením a neprejavovali žiadne klinické príznaky ochor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nepochádzajú z chovu alebo z oblasti, ktoré podliehajú zákazu alebo obmedzeniu premiestňovania </w:t>
        <w:br/>
        <w:t xml:space="preserve">zo zdravotných dôvodov, ktoré postihujú tieto druhy v súlade s veterinárnymi požiadavkami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chádzajú z chovu, ktorý plní monitoring podľa plánu VPO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)    ryby boli pred premiestnením vyšetrené na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.........................................           dňa..................................          č. nálezu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.........................................           dňa..................................          č. nálezu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.........................................           dňa..................................          č. nálezu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.........................................           dňa..................................          č. nálezu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e) v prípade uplatňovania Národného programu eradikácie bakteriálnych chorôb rýb v SR pochádzajú z chovu*,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kde bola vykonaná vakcinácia rýb proti bakteriálnym chorobám rýb zhodných so zoznamom bakteriálnych chorôb na ktoré má farma určenia schválený individuálny eradikačný program a to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názov vakcíny ........................................................................ dátum vakcinácie ........................................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názov vakcíny ........................................................................ dátum vakcinácie ........................................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názov vakcíny ........................................................................ dátum vakcinácie........................................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   kde bola vykonaná medikácia rýb podávaním medikovaného krmiva obsahujúceho medikačnú látku účinnú proti bakteriálnym chorobám rýb zhodných so zoznamom bakteriálnych chorôb, na ktoré má farma určenia schválený individuálny eradikačný program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názov medikovaného krmiva ................................................ dátum ukončenia medikácie ...........................</w:t>
      </w:r>
    </w:p>
    <w:p>
      <w:pPr>
        <w:pStyle w:val="Normal"/>
        <w:ind w:left="709" w:hanging="34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34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>ktorý udržiava chov bez výskytu pôvodcov bakteriálnych chorôb rýb zhodných so zoznamom bakteriálnych chorôb, na ktoré má farma určenia schválený individuálny eradikačný program, s potvrdenými dvomi po sebe nasledujúcimi negatívnymi výsledkami laboratórnych vyšetrení zo</w:t>
      </w:r>
    </w:p>
    <w:p>
      <w:pPr>
        <w:pStyle w:val="Normal"/>
        <w:ind w:left="709" w:hanging="349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709" w:hanging="349"/>
        <w:jc w:val="both"/>
        <w:rPr/>
      </w:pPr>
      <w:r>
        <w:rPr>
          <w:sz w:val="20"/>
          <w:szCs w:val="20"/>
        </w:rPr>
        <w:t xml:space="preserve">dňa ...........................č. nálezu ........................... a zo dňa ...........................č. nálezu ...........................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 ....................................................... dňa ...............................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                   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no a priezvisko úradného veterinárneho lekára </w:t>
        <w:tab/>
        <w:tab/>
        <w:t>Podpis úradného veterinárneho lekára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odtlačok pečiatky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Sprievodný doklad platí 5 dní od dátumu vystavenia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yhlásenie vlastníka/držiteľa v mieste odosl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miestňovaným zvieratám sa nepodávali zakázané látky alebo zakázané veterinárne lieky. Ak im boli podané povolené látky a neuplynula predpísaná ochranná lehota pre tieto lieky alebo látky uveďte názov lieku a dátum aplikácie</w:t>
      </w:r>
    </w:p>
    <w:p>
      <w:pPr>
        <w:pStyle w:val="Zkladntext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iesto</w:t>
      </w:r>
      <w:r>
        <w:rPr>
          <w:color w:val="FFFFFF"/>
          <w:sz w:val="20"/>
          <w:szCs w:val="20"/>
        </w:rPr>
        <w:t>.</w:t>
      </w:r>
      <w:r>
        <w:rPr>
          <w:sz w:val="20"/>
          <w:szCs w:val="20"/>
        </w:rPr>
        <w:t xml:space="preserve">nakládky:....................................................................................................................................................... Dátum a čas nakládky:. 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dpokladaná dĺžka cesty v hodinách 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Ryby sú premiestňované za účelom </w:t>
      </w:r>
      <w:r>
        <w:rPr>
          <w:sz w:val="20"/>
          <w:szCs w:val="20"/>
          <w:lang w:val="en-US"/>
        </w:rPr>
        <w:t>*</w:t>
      </w:r>
      <w:r>
        <w:rPr>
          <w:sz w:val="20"/>
          <w:szCs w:val="20"/>
        </w:rPr>
        <w:t>:  -      na ďalší chov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na zarybnenie rybárskych revírov (voľných vôd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podpis vlastníka/držiteľa, odtlačok pečiatky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</w:t>
      </w:r>
      <w:bookmarkStart w:id="0" w:name="_GoBack"/>
      <w:bookmarkEnd w:id="0"/>
      <w:r>
        <w:rPr>
          <w:sz w:val="20"/>
          <w:szCs w:val="20"/>
        </w:rPr>
        <w:t>nehodiace sa prečiarknit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učenie pre prepravcu, chovateľa, držiteľ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viera(tá)</w:t>
      </w:r>
    </w:p>
    <w:p>
      <w:pPr>
        <w:pStyle w:val="Normal"/>
        <w:numPr>
          <w:ilvl w:val="0"/>
          <w:numId w:val="8"/>
        </w:numPr>
        <w:ind w:left="567" w:hanging="284"/>
        <w:jc w:val="both"/>
        <w:rPr/>
      </w:pPr>
      <w:r>
        <w:rPr>
          <w:sz w:val="20"/>
          <w:szCs w:val="20"/>
        </w:rPr>
        <w:t>nesmú v čase od premiestnenia z chovu (miesta  pôvodu/ nakládky) do príchodu na miesto určenia prísť do kontaktu s inými rybami, okrem zvierat, ktoré majú rovnaký zdravotný štatú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4"/>
        <w:jc w:val="both"/>
        <w:rPr>
          <w:sz w:val="20"/>
          <w:szCs w:val="20"/>
        </w:rPr>
      </w:pPr>
      <w:r>
        <w:rPr>
          <w:sz w:val="20"/>
          <w:szCs w:val="20"/>
        </w:rPr>
        <w:t>sa musia prepravovať v súlade s požiadavkami na ochranu zvierat pri prepra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51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56:00Z</dcterms:created>
  <dc:creator>PPA-SC</dc:creator>
  <dc:description/>
  <cp:keywords/>
  <dc:language>en-US</dc:language>
  <cp:lastModifiedBy>Papiernikova Erika, MVDr.</cp:lastModifiedBy>
  <dcterms:modified xsi:type="dcterms:W3CDTF">2019-12-18T12:56:00Z</dcterms:modified>
  <cp:revision>2</cp:revision>
  <dc:subject/>
  <dc:title/>
</cp:coreProperties>
</file>