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1416" w:hanging="990"/>
        <w:jc w:val="both"/>
        <w:outlineLvl w:val="0"/>
        <w:rPr/>
      </w:pPr>
      <w:r>
        <w:rPr>
          <w:b/>
          <w:sz w:val="36"/>
          <w:szCs w:val="36"/>
        </w:rPr>
        <w:t>Ministerstvo pôdohospodárstva a rozvoja vidieka S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brovičova č. 12,  812 66  Bratislav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Štátna veterinárna a potravinová správa SR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otanická č. 17, 842 13  Bratislav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  <w:t xml:space="preserve"> </w:t>
      </w:r>
      <w:r>
        <w:rPr>
          <w:b/>
          <w:sz w:val="32"/>
          <w:szCs w:val="32"/>
        </w:rPr>
        <w:t>Národný program eradikácie bakteriálnych chorôb rýb v Slovenskej republike  na roky</w:t>
      </w:r>
      <w:r>
        <w:rPr>
          <w:b/>
          <w:caps/>
          <w:sz w:val="32"/>
          <w:szCs w:val="32"/>
        </w:rPr>
        <w:t xml:space="preserve"> 2020-2021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Predložil:</w:t>
        <w:tab/>
        <w:tab/>
        <w:tab/>
        <w:tab/>
        <w:tab/>
        <w:tab/>
        <w:t xml:space="preserve">      Schválil: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. MVDr. Jozef Bíreš, DrSc.</w:t>
        <w:tab/>
        <w:tab/>
        <w:tab/>
        <w:t xml:space="preserve">      Ing. Gabriela Matečná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lavný veterinárny lekár SR                                       Podpredsedníčka vlády SR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ab/>
        <w:tab/>
        <w:tab/>
        <w:t xml:space="preserve">                                                     Ministerka pôdohospodárstva a                                               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rozvoja vidieka SR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Bratislava, december 2019</w:t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i/>
          <w:i/>
        </w:rPr>
      </w:pPr>
      <w:r>
        <w:rPr>
          <w:b/>
          <w:bCs/>
          <w:i/>
          <w:iCs/>
        </w:rPr>
        <w:tab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Národný program ERADIKÁCIE bakteriálnych CHORôB RýB v SLOVENSKej republike NA ROK 2020-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Cieľ progra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Zákonné právomo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Vymedzenie pojmo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sz w:val="24"/>
          <w:szCs w:val="24"/>
        </w:rPr>
        <w:t xml:space="preserve">Informácie o bakteriálnych chorobách rýb - </w:t>
      </w:r>
      <w:r>
        <w:rPr>
          <w:bCs/>
          <w:sz w:val="24"/>
        </w:rPr>
        <w:t>Bakteriálne ochorenie obličiek (BKD)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Furunkulóza lososovitých rýb, Sčervenanie papule (ER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Diagnosti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Systém hlásenia chorob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Kontrolné mechanizm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Premiestňovanie zvierat vnímavých druho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Schválený individuálny eradikačný plá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Financovanie progra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Kompenzácie pri plnení progra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Opatrenia pri výskyte bakteriálnych chorôb rý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rušenie nariadených opatr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Očkovanie proti bakteriálnym chorobám rý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bCs/>
          <w:sz w:val="24"/>
          <w:szCs w:val="24"/>
        </w:rPr>
        <w:t>Ukončenie Národného programu eradikácie</w:t>
      </w:r>
      <w:r>
        <w:rPr>
          <w:bCs/>
          <w: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bakteriálnych rýb v Slovenskej republike </w:t>
        <w:br/>
        <w:t>na rok 2020 -20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bCs/>
          <w:sz w:val="24"/>
          <w:szCs w:val="24"/>
        </w:rPr>
        <w:t xml:space="preserve">Príloha </w:t>
      </w:r>
    </w:p>
    <w:p>
      <w:pPr>
        <w:pStyle w:val="TextBody"/>
        <w:ind w:left="567" w:hanging="0"/>
        <w:jc w:val="left"/>
        <w:rPr/>
      </w:pPr>
      <w:r>
        <w:rPr/>
        <w:t>Sprievodný doklad na premiestnenie rýb na ďalší chov v rámci Národného programu eradikácie bakteriálnych chorôb rýb v Slovenskej republike na rok 2020-202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Xl22"/>
        <w:pBdr>
          <w:bottom w:val="nil"/>
        </w:pBd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Xl22"/>
        <w:pBdr>
          <w:bottom w:val="nil"/>
        </w:pBdr>
        <w:spacing w:before="0" w:after="0"/>
        <w:rPr/>
      </w:pPr>
      <w:r>
        <w:rPr/>
      </w:r>
    </w:p>
    <w:p>
      <w:pPr>
        <w:pStyle w:val="Xl22"/>
        <w:pBdr>
          <w:bottom w:val="nil"/>
        </w:pBdr>
        <w:spacing w:before="0" w:after="0"/>
        <w:rPr/>
      </w:pPr>
      <w:r>
        <w:rPr/>
      </w:r>
    </w:p>
    <w:p>
      <w:pPr>
        <w:pStyle w:val="Xl22"/>
        <w:pBdr>
          <w:bottom w:val="nil"/>
        </w:pBdr>
        <w:spacing w:before="0" w:after="0"/>
        <w:rPr/>
      </w:pPr>
      <w:r>
        <w:rPr/>
      </w:r>
    </w:p>
    <w:p>
      <w:pPr>
        <w:pStyle w:val="Xl22"/>
        <w:pBdr>
          <w:bottom w:val="nil"/>
        </w:pBdr>
        <w:spacing w:before="0" w:after="0"/>
        <w:rPr/>
      </w:pPr>
      <w:r>
        <w:rPr/>
      </w:r>
    </w:p>
    <w:p>
      <w:pPr>
        <w:pStyle w:val="Xl22"/>
        <w:pBdr>
          <w:bottom w:val="nil"/>
        </w:pBdr>
        <w:spacing w:before="0" w:after="0"/>
        <w:rPr/>
      </w:pPr>
      <w:r>
        <w:rPr/>
      </w:r>
    </w:p>
    <w:p>
      <w:pPr>
        <w:pStyle w:val="Xl22"/>
        <w:pBdr>
          <w:bottom w:val="nil"/>
        </w:pBdr>
        <w:spacing w:before="0" w:after="0"/>
        <w:rPr/>
      </w:pPr>
      <w:r>
        <w:rPr/>
      </w:r>
      <w:r>
        <w:br w:type="page"/>
      </w:r>
    </w:p>
    <w:p>
      <w:pPr>
        <w:pStyle w:val="Xl22"/>
        <w:pBdr>
          <w:bottom w:val="nil"/>
        </w:pBdr>
        <w:spacing w:before="0" w:after="0"/>
        <w:jc w:val="center"/>
        <w:rPr/>
      </w:pPr>
      <w:r>
        <w:rPr/>
      </w:r>
    </w:p>
    <w:p>
      <w:pPr>
        <w:pStyle w:val="Xl22"/>
        <w:pBdr>
          <w:bottom w:val="nil"/>
        </w:pBdr>
        <w:spacing w:before="0" w:after="0"/>
        <w:jc w:val="center"/>
        <w:rPr>
          <w:b/>
          <w:b/>
          <w:caps/>
        </w:rPr>
      </w:pPr>
      <w:r>
        <w:rPr>
          <w:b/>
          <w:caps/>
        </w:rPr>
        <w:t>Národný program ERADIKÁCIE bakteriálnych CHORôB RýB v SLOVENSKej republike NA ROK 2020 -202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284" w:hanging="360"/>
        <w:jc w:val="center"/>
        <w:rPr>
          <w:color w:val="000000"/>
          <w:sz w:val="28"/>
        </w:rPr>
      </w:pPr>
      <w:r>
        <w:rPr>
          <w:color w:val="000000"/>
          <w:sz w:val="28"/>
        </w:rPr>
        <w:t>Cieľ programu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</w:rPr>
        <w:t>Cieľom Národného programu eradikácie bakteriálnych chorôb rýb v Slovenskej republike na roky 2020 -2021 (ďalej len „program“) je kontrola bakteriálnych chorôb rýb a zníženie strát v chovoch rýb v dôsledku ich výskytu použitím vakcinačných schém a medikovaných krmív.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284" w:hanging="360"/>
        <w:jc w:val="center"/>
        <w:rPr>
          <w:color w:val="000000"/>
          <w:sz w:val="28"/>
        </w:rPr>
      </w:pPr>
      <w:r>
        <w:rPr>
          <w:color w:val="000000"/>
          <w:sz w:val="28"/>
        </w:rPr>
        <w:t>Právny podklad programu</w:t>
      </w:r>
    </w:p>
    <w:p>
      <w:pPr>
        <w:pStyle w:val="Heading1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1"/>
        <w:ind w:firstLine="709"/>
        <w:rPr/>
      </w:pPr>
      <w:r>
        <w:rPr>
          <w:b w:val="false"/>
          <w:bCs w:val="false"/>
        </w:rPr>
        <w:t xml:space="preserve">Právnym podkladom tohto programu je § 46 zákona č. 39/2007 Z. z. o veterinárnej starostlivosti </w:t>
      </w:r>
      <w:r>
        <w:rPr>
          <w:b w:val="false"/>
        </w:rPr>
        <w:t>v znení neskorších predpisov</w:t>
      </w:r>
      <w:r>
        <w:rPr>
          <w:b w:val="false"/>
          <w:bCs w:val="false"/>
        </w:rPr>
        <w:t xml:space="preserve"> (ďalej len „zákon č. 39/2007 Z. z.“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Program schvaľuje Ministerstvo pôdohospodárstva a rozvoja vidieka Slovenskej republiky (ďalej len „ministerstvo“) na návrh hlavného veterinárneho lekára v súlade                s § 5 písm. f) zákona č. 39/2007 Z. z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284" w:hanging="360"/>
        <w:jc w:val="center"/>
        <w:rPr>
          <w:color w:val="000000"/>
          <w:sz w:val="28"/>
        </w:rPr>
      </w:pPr>
      <w:r>
        <w:rPr>
          <w:color w:val="000000"/>
          <w:sz w:val="28"/>
        </w:rPr>
        <w:t>Vymedzenie pojmov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</w:rPr>
        <w:t>Bakteriálnou chorobou rýb</w:t>
      </w:r>
      <w:r>
        <w:rPr>
          <w:bCs/>
          <w:sz w:val="24"/>
        </w:rPr>
        <w:t xml:space="preserve"> sa na účel tohto programu rozumie choroba rýb uvedená v prílohe č. 5 zákona č. 39/2007 Z. z., ktorej pôvodcom je baktéria</w:t>
      </w:r>
      <w:r>
        <w:rPr>
          <w:sz w:val="24"/>
        </w:rPr>
        <w:t xml:space="preserve">. V súčasnom znení </w:t>
      </w:r>
      <w:r>
        <w:rPr>
          <w:bCs/>
          <w:sz w:val="24"/>
        </w:rPr>
        <w:t>zákona č. 39/2007 Z. z. sa jedná o:</w:t>
      </w:r>
    </w:p>
    <w:p>
      <w:pPr>
        <w:pStyle w:val="Normal"/>
        <w:autoSpaceDE w:val="false"/>
        <w:rPr/>
      </w:pPr>
      <w:r>
        <w:rPr>
          <w:bCs/>
          <w:sz w:val="24"/>
        </w:rPr>
        <w:t xml:space="preserve">- bakteriálne ochorenie obličiek (BKD) spôsobené </w:t>
      </w:r>
      <w:r>
        <w:rPr>
          <w:bCs/>
          <w:i/>
          <w:sz w:val="24"/>
        </w:rPr>
        <w:t>Renibacterium salmonidarum</w:t>
      </w:r>
      <w:r>
        <w:rPr>
          <w:bCs/>
          <w:sz w:val="24"/>
        </w:rPr>
        <w:t>,</w:t>
      </w:r>
    </w:p>
    <w:p>
      <w:pPr>
        <w:pStyle w:val="Normal"/>
        <w:autoSpaceDE w:val="false"/>
        <w:jc w:val="both"/>
        <w:rPr/>
      </w:pPr>
      <w:r>
        <w:rPr>
          <w:bCs/>
          <w:sz w:val="24"/>
        </w:rPr>
        <w:t xml:space="preserve">- furunkulóza lososovitých rýb spôsobená </w:t>
      </w:r>
      <w:r>
        <w:rPr>
          <w:bCs/>
          <w:i/>
          <w:sz w:val="24"/>
        </w:rPr>
        <w:t>Aeromonas salmonicida</w:t>
      </w:r>
      <w:r>
        <w:rPr>
          <w:bCs/>
          <w:sz w:val="24"/>
        </w:rPr>
        <w:t xml:space="preserve"> a</w:t>
      </w:r>
    </w:p>
    <w:p>
      <w:pPr>
        <w:pStyle w:val="Normal"/>
        <w:autoSpaceDE w:val="false"/>
        <w:rPr/>
      </w:pPr>
      <w:r>
        <w:rPr>
          <w:bCs/>
          <w:sz w:val="24"/>
        </w:rPr>
        <w:t xml:space="preserve">- sčervenanie papule (ERM) spôsobené </w:t>
      </w:r>
      <w:r>
        <w:rPr>
          <w:bCs/>
          <w:i/>
          <w:sz w:val="24"/>
        </w:rPr>
        <w:t>Yersinia ruckeri</w:t>
      </w:r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284" w:hanging="360"/>
        <w:jc w:val="center"/>
        <w:rPr>
          <w:color w:val="000000"/>
          <w:sz w:val="28"/>
        </w:rPr>
      </w:pPr>
      <w:r>
        <w:rPr>
          <w:color w:val="000000"/>
          <w:sz w:val="28"/>
        </w:rPr>
        <w:t>Informácie o bakteriálnych chorobách rýb</w:t>
      </w:r>
    </w:p>
    <w:p>
      <w:pPr>
        <w:pStyle w:val="Normal"/>
        <w:autoSpaceDE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1. Bakteriálne ochorenie obličiek (BKD) </w:t>
      </w:r>
    </w:p>
    <w:p>
      <w:pPr>
        <w:pStyle w:val="Normal"/>
        <w:autoSpaceDE w:val="fals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Bakteriálne ochorenie obličiek (BKD) spôsobuje tyčinkovitá baktéria </w:t>
      </w:r>
      <w:r>
        <w:rPr>
          <w:bCs/>
          <w:i/>
          <w:sz w:val="24"/>
        </w:rPr>
        <w:t>Renibacterium salmonidarum.</w:t>
      </w:r>
      <w:r>
        <w:rPr>
          <w:bCs/>
          <w:sz w:val="24"/>
        </w:rPr>
        <w:t xml:space="preserve"> Toto ochorenie má chronický charakter. Vznik choroby nie je podmienený teplotou vody. Vnímavými druhmi sú najmä lososovité ryby druhov losos strieborný, pstruh dúhový, pstruh potočný a hlavátka podunajská. Prenos choroby je horizontálny priamym kontaktom s infikovanými rybami (najmä porušenou kožou), ako i vertikálny prostredníctvom ikier z infikovaných rýb. Pôvodcu choroby dokážu prenášať aj iné ako lososovité druhy rýb, najmä ostrieže.</w:t>
      </w:r>
    </w:p>
    <w:p>
      <w:pPr>
        <w:pStyle w:val="Normal"/>
        <w:autoSpaceDE w:val="false"/>
        <w:ind w:firstLine="709"/>
        <w:jc w:val="both"/>
        <w:rPr>
          <w:bCs/>
          <w:sz w:val="24"/>
        </w:rPr>
      </w:pPr>
      <w:r>
        <w:rPr>
          <w:bCs/>
          <w:sz w:val="24"/>
        </w:rPr>
        <w:t>Klinické príznaky sú spočiatku nevýrazné. Hlavné zmeny na povrchu tela sú občasný exoftalmus a strata očných gúľ, tvrdá a matná koža s možnosťou výskytu drobných pľuzgierikov pozdĺž bočnej čiary s možnou prímesou krvi. Neskôr krvácanie v oblasti brušných plutiev, výskyt vredov na žiabrových viečkach, poruchy koordinácie plávania. Patologicko-anatomický obraz je doplnený častou prítomnosťou krvavého exudátu v telovej dutine, šedobielych škvŕn na mierne zväčšených obličkách, s možnosťou výskytu aj na pečeni a slezine, ktorá býva výrazne zväčšená. V dôsledku nedostatočnej vylučovacej schopnosti organizmu poškodením obličiek a celkového zhoršenia funkcie imunitného systému dochádza najmä u lososovitých druhov rýb k tvorbe abscesov vo svalovine.</w:t>
      </w:r>
    </w:p>
    <w:p>
      <w:pPr>
        <w:pStyle w:val="Normal"/>
        <w:autoSpaceDE w:val="false"/>
        <w:ind w:firstLine="709"/>
        <w:jc w:val="both"/>
        <w:rPr>
          <w:bCs/>
          <w:sz w:val="24"/>
        </w:rPr>
      </w:pPr>
      <w:r>
        <w:rPr>
          <w:bCs/>
          <w:sz w:val="24"/>
        </w:rPr>
        <w:t>Úhyny spôsobené BKD sa rôznia od sporadických úhynov až po výraznú mortalitu.</w:t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2. Furunkulóza lososovitých rýb  </w:t>
      </w:r>
    </w:p>
    <w:p>
      <w:pPr>
        <w:pStyle w:val="Normal"/>
        <w:autoSpaceDE w:val="fals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Furunkulózu lososovitých rýb spôsobuje </w:t>
      </w:r>
      <w:r>
        <w:rPr>
          <w:bCs/>
          <w:i/>
          <w:sz w:val="24"/>
        </w:rPr>
        <w:t>Aeromonas salmonicida.</w:t>
      </w:r>
      <w:r>
        <w:rPr>
          <w:bCs/>
          <w:sz w:val="24"/>
        </w:rPr>
        <w:t xml:space="preserve"> Choroba sa vyskytuje vo forme latentnej a akútnej až subchronickej. Forma choroby má priamu závislosť od teploty vody (čím vyššia teplota vody tým akútnejší priebeh ochorenia). U mladých kategórií rýb je </w:t>
        <w:br/>
        <w:t>vo väčšine prípadov priebeh inaparentný (bezpríznakový). Vnímavými druhmi rýb sú všetky lososovité ryby. K prenosu dochádza priamym i nepriamym spôsobom (kontaktom rýb, prostredníctvom vody, náradia, rybožravými vtákmi, parazitmi a i.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>Klinické príznaky sú zreteľné najmä na koži v podobe krvácanín, vredov a erózií. Obdobné príznaky sú aj na plutvách. Poškodenie vnútorných orgánov je zriedkavé a na rozdiel od vírusových ochorení nedochádza k difúznym krvácaninám do svaloviny a orgánov.</w:t>
      </w:r>
    </w:p>
    <w:p>
      <w:pPr>
        <w:pStyle w:val="Normal"/>
        <w:autoSpaceDE w:val="fals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Úhyny sú vo všeobecnosti vyššie u mladých kategórií a v prípadoch, kedy sa </w:t>
        <w:br/>
        <w:t>na prepuknutí choroby spolupodieľa aj stres z prostredia (prudké oteplenie, nedostatočná saturácia kyslíkom a i.). Bez antibiotickej liečby môžu straty úhynom dosahovať aj 30-50%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3. Sčervenanie papule (ERM) </w:t>
      </w:r>
    </w:p>
    <w:p>
      <w:pPr>
        <w:pStyle w:val="TextBody"/>
        <w:ind w:firstLine="709"/>
        <w:rPr>
          <w:bCs/>
        </w:rPr>
      </w:pPr>
      <w:r>
        <w:rPr>
          <w:bCs/>
        </w:rPr>
        <w:t xml:space="preserve">Sčervenanie papule (ERM) spôsobuje </w:t>
      </w:r>
      <w:r>
        <w:rPr>
          <w:bCs/>
          <w:i/>
        </w:rPr>
        <w:t xml:space="preserve">Yersinia ruckeri </w:t>
      </w:r>
      <w:r>
        <w:rPr>
          <w:bCs/>
        </w:rPr>
        <w:t>z čeľade</w:t>
      </w:r>
      <w:r>
        <w:rPr>
          <w:bCs/>
          <w:i/>
        </w:rPr>
        <w:t xml:space="preserve"> Enterobacteriacae.</w:t>
      </w:r>
      <w:r>
        <w:rPr>
          <w:bCs/>
        </w:rPr>
        <w:t xml:space="preserve"> Choroba nie je prísne viazaná na teplotu vody, hoci výskyt pri poklese teploty pod 5°C </w:t>
        <w:br/>
        <w:t>je zriedkavý a s atypickým priebehom. Vnímavými druhmi sú lososovité ryby, najmä pstruh dúhový. K prenosu môže dôjsť priamym i nepriamym spôsobom (kontaktom s infikovanými rybami alebo bakterionosičmi, vodou, náradím a podobne).</w:t>
      </w:r>
    </w:p>
    <w:p>
      <w:pPr>
        <w:pStyle w:val="TextBody"/>
        <w:ind w:firstLine="709"/>
        <w:rPr>
          <w:bCs/>
        </w:rPr>
      </w:pPr>
      <w:r>
        <w:rPr>
          <w:bCs/>
        </w:rPr>
        <w:t xml:space="preserve">Klinickými príznakmi sú zmeny v správaní (oddelenie od húfu), stmavnutie povrchu tela, plynatosť tráviaceho traktu (najmä žalúdka) pozorovaná ako „nafúknutie“ brucha, krvácaniny do tkanív v žiabrovej dutine, krvácaniny do mäkkých tkanív v zadnej časti papule, ktoré sa postupne zväčšujú a môžu postihnúť celú papuľu (odtiaľ pochádza názov choroby), krvácaniny do oka a plošné difúzne sčervenanie kože spôsobené krvácaním do podkožia. </w:t>
      </w:r>
    </w:p>
    <w:p>
      <w:pPr>
        <w:pStyle w:val="TextBody"/>
        <w:ind w:firstLine="709"/>
        <w:rPr/>
      </w:pPr>
      <w:r>
        <w:rPr>
          <w:bCs/>
        </w:rPr>
        <w:t xml:space="preserve">V prípade infekcie plôdika do 5 cm je zvyčajne jediným príznakom zvýšený úhyn </w:t>
        <w:br/>
        <w:t>bez príznakov choroby. Reinfekciou sa klinické príznaky stávajú menej zreteľnými.</w:t>
      </w:r>
    </w:p>
    <w:p>
      <w:pPr>
        <w:pStyle w:val="TextBody"/>
        <w:ind w:firstLine="709"/>
        <w:rPr>
          <w:bCs/>
        </w:rPr>
      </w:pPr>
      <w:r>
        <w:rPr>
          <w:bCs/>
        </w:rPr>
        <w:t>Úhyn môže bez antibiotickej liečby dosiahnuť až 10 - 60%.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284" w:hanging="36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Diagnostika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Bakteriálne choroby rýb sa diagnostikujú na základe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1418" w:hanging="360"/>
        <w:rPr/>
      </w:pPr>
      <w:r>
        <w:rPr/>
        <w:t>klinických príznakov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1418" w:hanging="360"/>
        <w:rPr/>
      </w:pPr>
      <w:r>
        <w:rPr/>
        <w:t>laboratórnych vyšetrení - kultivácia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Na vyšetrenie sa zasielajú celé ryby, primárne s klinickými príznakmi. </w:t>
      </w:r>
    </w:p>
    <w:p>
      <w:pPr>
        <w:pStyle w:val="TextBody"/>
        <w:ind w:firstLine="709"/>
        <w:rPr/>
      </w:pPr>
      <w:r>
        <w:rPr/>
        <w:t>Vzorky sa na vyšetrenie zasielajú čo najskôr. Vzorka rýb sa zasiela zabalená v nepremokavom obale vloženom do dobre uzatvoreného, pevného obalu s dostatočným množstvom sacieho materiálu, zabraňujúcim pretekaniu obsahu. Vzorka rýb môže byť tvorená aj živými rybami prepravovanými v primeranom množstve vody, zasielaná kuriérom spôsobom znemožňujúcim kontamináciu povrchových vôd a šírenie chorôb.</w:t>
      </w:r>
    </w:p>
    <w:p>
      <w:pPr>
        <w:pStyle w:val="TextBody"/>
        <w:ind w:firstLine="709"/>
        <w:rPr/>
      </w:pPr>
      <w:r>
        <w:rPr/>
        <w:t xml:space="preserve">Vzorka musí byť identifikovateľná aj vo vnútri obalu. Sprievodný doklad sa prikladá </w:t>
        <w:br/>
        <w:t>ku vzorke tak, aby sa zabránilo jeho znečisteniu a pri prebratí vzorky v schválenom veterinárnom laboratóriu sa mohol odstrániť bez manipulácie so vzorkou.</w:t>
      </w:r>
    </w:p>
    <w:p>
      <w:pPr>
        <w:pStyle w:val="TextBody"/>
        <w:ind w:firstLine="709"/>
        <w:rPr/>
      </w:pPr>
      <w:r>
        <w:rPr/>
        <w:t xml:space="preserve">Diagnostiku bakteriálnych chorôb rýb vykonáva Štátny veterinárny a potravinový ústav Dolný Kubín (ďalej len „VPÚ DK“), ktorý súčasne plní aj funkciu Národného referenčného laboratória pre choroby rýb. </w:t>
      </w:r>
    </w:p>
    <w:p>
      <w:pPr>
        <w:pStyle w:val="TextBody"/>
        <w:ind w:firstLine="709"/>
        <w:rPr>
          <w:spacing w:val="-4"/>
        </w:rPr>
      </w:pPr>
      <w:r>
        <w:rPr>
          <w:spacing w:val="-4"/>
        </w:rPr>
        <w:t>Odber vzoriek, spôsob skladovania, balenia a zasielania vzoriek možno konzultovať s VPÚ DK.</w:t>
      </w:r>
    </w:p>
    <w:p>
      <w:pPr>
        <w:pStyle w:val="TextBody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284" w:hanging="360"/>
        <w:jc w:val="center"/>
        <w:rPr>
          <w:color w:val="000000"/>
          <w:sz w:val="28"/>
        </w:rPr>
      </w:pPr>
      <w:r>
        <w:rPr>
          <w:color w:val="000000"/>
          <w:sz w:val="28"/>
        </w:rPr>
        <w:t>Systém hlásenia chorob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Na základe § 17 ods. 2 a § 37 ods. 2 písm. a) zákona č. 39/2007 Z. z. je každá fyzická osoba alebo právnická osoba oprávnená disponovať živými zvieratami povinná </w:t>
        <w:br/>
        <w:t xml:space="preserve">bez meškania hlásiť orgánu veterinárnej správy každé podozrenie na chorobu a úhyn rýb a umožniť ich vyšetre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284" w:hanging="360"/>
        <w:jc w:val="center"/>
        <w:rPr>
          <w:color w:val="000000"/>
          <w:sz w:val="28"/>
        </w:rPr>
      </w:pPr>
      <w:r>
        <w:rPr>
          <w:color w:val="000000"/>
          <w:sz w:val="28"/>
        </w:rPr>
        <w:t>Kontrolné mechanizm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Základnou podmienkou pri kontrole bakteriálnych chorôb rýb je registrácia chovov, </w:t>
        <w:br/>
        <w:t xml:space="preserve">ktoré vykonávajú prvovýrobu potravín živočíšneho pôvodu, ktorou je na účely tohto programu v súlade s § 40 ods. 3 písm. a) prvý bod zákona č. 39/2007 Z. z. produkcia, chov alebo odchov prvotných produktov živočíšneho pôvodu vrátane zberu prvotných produktov živočíšneho pôvodu, dojenia a produkcie hospodárskych zvierat pred zabitím, ako aj lovu, výlovu, rybolovu a zberu voľne žijúcich zvierat. Nemenej dôležitou podmienkou je aj plnenie ostatných požiadaviek na zdravie, podmienky premiestňovania, uznávania spôsobilosti na hospodársky chov rýb podľa zákona č. 139/2002 Z. z. o rybárstve v znení neskorších predpisov (ďalej len „zákon č. 139/2002 Z. z.“) a kontrola dodržiavania opatrení v rámci schváleného individuálneho </w:t>
      </w:r>
      <w:r>
        <w:rPr>
          <w:sz w:val="24"/>
          <w:szCs w:val="24"/>
        </w:rPr>
        <w:t>eradikačného</w:t>
      </w:r>
      <w:r>
        <w:rPr>
          <w:sz w:val="24"/>
        </w:rPr>
        <w:t xml:space="preserve"> program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284" w:hanging="360"/>
        <w:jc w:val="center"/>
        <w:rPr>
          <w:color w:val="000000"/>
          <w:sz w:val="28"/>
        </w:rPr>
      </w:pPr>
      <w:r>
        <w:rPr>
          <w:color w:val="000000"/>
          <w:sz w:val="28"/>
        </w:rPr>
        <w:t>Premiestňovanie zvierat vnímavých druhov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remiestňovanie rýb na ďalší chov (zarybňovanie nie len chovov ale aj revírov) podlieha veterinárnej kontrole a veterinárnym požiadavkám v zmysle zákona č. 39/2007 Z. z. 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eďže prijatím smernice Rady č. 2006/88/ES o zdravotných požiadavkách na živočíchy a produkty akvakultúry a o prevencii a kontrole niektorých chorôb vodných živočíchov boli bakteriálne choroby rýb vypustené zo zoznamu neexotických chorôb, na ktoré sa môžu vzťahovať certifikačné požiadavky na zdravie rýb pri obchode v rámci Spoločenstva, nebude možné počas implementácie programu predchádzať reinfekcii chovov rýb, na ktorých sa uplatňuje individuálny eradikačný program. Z tohto dôvodu, je potrebné zabezpečiť, </w:t>
        <w:br/>
        <w:t xml:space="preserve">aby súčasťou návrhu individuálneho eradikačného programu, predkladaného na schválenie, </w:t>
        <w:br/>
        <w:t>bol vnútorný organizačný a pracovný poriadok preukazujúci zavedenie efektívnych mechanizmov zamedzujúcich reinfekcii chovu rýb, najmä zabránením nákupu rýb, ktoré môžu byť zdrojom infekcie (napr. zmluvný záväzok vakcinácie rýb v chove pôvodu s dostatočným predstihom pred ich premiestnením, aby sa zabezpečilo včasné navodenie imunity, laboratórne vyšetrenie zásielky rýb na bakteriálne choroby rýb s negatívnym výsledkom nie starším ako sedem dní, a podobne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i premiestňovaní rýb na ďalší chov v rámci Slovenskej republiky (ďalej len „SR“), </w:t>
        <w:br/>
        <w:t>sa týmto programom zavádza povinnosť pre chovateľa rýb so schváleným individuálnym eradikačným programom dodržiavať podmienky premiestňovania vydaných Štátnou veterinárnou a potravinovou správou Slovenskej republiky (ďalej len „ŠVPS SR“) podľa          § 6 ods. 2 písm. f) a § 20 ods. 2 až 5 zákona č. 39/2007 Z.z., ktorými sú bez obmedzenia iných povinností vyplývajúcich z platnej legislatív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 zákaz príjmu zásielky rýb, ktorá nie je sprevádzaná sprievodným dokladom vydaným príslušnou regionálnou veterinárnou a potravinovou správou podľa vzoru uvedeného v prílohe k tomuto programu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 viesť dennú evidenciu o úhynoch a nahlásiť každé podozrenie na výskyt bakteriálnej choroby rýb alebo zvýšený úhyn, ktorým sa na účely tohto programu rozumie zvýšenie úhynu o 10% a viac v porovnaní sa priemerným úhynom za predchádzajúci kalendárny týždeň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) v prípade podozrenia na výskyt bakteriálnej choroby rýb zabezpečiť na svoje náklady laboratórnu diagnostiku na potvrdenie alebo vylúčenie výskytu bakteriálnej choroby rý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284" w:hanging="360"/>
        <w:jc w:val="center"/>
        <w:rPr/>
      </w:pPr>
      <w:r>
        <w:rPr>
          <w:color w:val="000000"/>
          <w:sz w:val="28"/>
        </w:rPr>
        <w:t xml:space="preserve">Schválený individuálny eradikačný program </w:t>
      </w:r>
    </w:p>
    <w:p>
      <w:pPr>
        <w:pStyle w:val="TextBody"/>
        <w:ind w:left="360" w:hanging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"/>
        <w:rPr/>
      </w:pPr>
      <w:r>
        <w:rPr/>
        <w:tab/>
        <w:t>Tento program nie je povinný. K záväzku jeho plnenia sa prihlasuje podnik, ktorý je držiteľom Osvedčenia na chov rýb vydaným v súlade so zákonom č. 139/2002 Z.z. a je registrovaný podľa § 40 a §40a zákona č. 39/2007 Z.z., na základe dobrovoľného rozhodnut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Za preukázanie vôle implementovať tento program je predloženie návrhu individuálneho eradikačného programu na príslušnú regionálnu veterinárnu a potravinovú správu. Dňom schválenia individuálneho eradikačného programu je žiadateľ povinný plniť ho v rozsahu schválenia. Individuálny eradikačný program sa vypracováva na určité obdobie alebo na dobu neurčitú, pričom nie je povolené schvaľovať individuálne eradikačné programy </w:t>
        <w:br/>
        <w:t>na krátke obdobie roka, jeho prerušenie a opätovné schvaľovanie. Opätovné schválenie je možné len po preukázaní vážneho zhoršenia zdravotného stavu rýb potvrdeného opakovaným výsledkom laboratórneho vyšetrenia na náklady žiadateľa. Svoje rozhodnutie o implementácii programu môže žiadateľ kedykoľvek zmeniť predložením žiadosti o zrušenie schválenia individuálneho eradikačného programu. Individuálny eradikačný program môže byť zrušený aj rozhodnutím príslušnej regionálnej veterinárnej a potravinovej správy, v prípade zistenia porušenia povinností vyplývajúcich zo schváleného individuálneho eradikačného programu. Regionálne veterinárne a potravinové správy bezodkladne informujú o schválení individuálnych eradikačných programov a o ich zrušení ŠVPS SR a ministerstvo. V prípade zrušenia schváleného eradikačného programu z rozhodnutia regionálnej veterinárnej a potravinovej správy sa musia uvádzať aj dôvody, ktoré viedli k jeho zrušeniu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Prílohou k žiadosti o schválenie individuálneho eradikačného programu je:</w:t>
      </w:r>
    </w:p>
    <w:p>
      <w:pPr>
        <w:pStyle w:val="TextBody"/>
        <w:numPr>
          <w:ilvl w:val="0"/>
          <w:numId w:val="13"/>
        </w:numPr>
        <w:rPr/>
      </w:pPr>
      <w:r>
        <w:rPr/>
        <w:t>doklad preukazujúci právnu subjektivitu žiadateľa (overená kópia výpisu z obchodného registra, overená kópia živnostenského listu, overená kópia osvedčenia samostatne hospodáriaceho roľníka a pod.)</w:t>
      </w:r>
    </w:p>
    <w:p>
      <w:pPr>
        <w:pStyle w:val="TextBody"/>
        <w:numPr>
          <w:ilvl w:val="0"/>
          <w:numId w:val="13"/>
        </w:numPr>
        <w:rPr/>
      </w:pPr>
      <w:r>
        <w:rPr>
          <w:spacing w:val="-4"/>
        </w:rPr>
        <w:t>overenú kópiu platného Osvedčenia na chov rýb vydaného podľa zákona č. 139/2002 Z. z.,</w:t>
      </w:r>
    </w:p>
    <w:p>
      <w:pPr>
        <w:pStyle w:val="TextBody"/>
        <w:numPr>
          <w:ilvl w:val="0"/>
          <w:numId w:val="13"/>
        </w:numPr>
        <w:rPr/>
      </w:pPr>
      <w:r>
        <w:rPr/>
        <w:t>originál alebo overená kópia listu vlastníctva, preukazujúceho existenciu vodnej plochy, alebo zmluva o prenájme pozemku s vodnou plochou, prílohou ktorej musí byť list vlastníctva preukazujúci vlastnícky vzťah druhej zmluvnej strany k tomu pozemku,</w:t>
      </w:r>
    </w:p>
    <w:p>
      <w:pPr>
        <w:pStyle w:val="TextBody"/>
        <w:numPr>
          <w:ilvl w:val="0"/>
          <w:numId w:val="13"/>
        </w:numPr>
        <w:rPr/>
      </w:pPr>
      <w:r>
        <w:rPr/>
        <w:t>návrh individuálneho eradikačného program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dividuálny eradikačný program musí obsahovať najmenej tieto údaje:</w:t>
      </w:r>
    </w:p>
    <w:p>
      <w:pPr>
        <w:pStyle w:val="TextBody"/>
        <w:numPr>
          <w:ilvl w:val="0"/>
          <w:numId w:val="2"/>
        </w:numPr>
        <w:rPr/>
      </w:pPr>
      <w:r>
        <w:rPr/>
        <w:t>identifikácia žiadateľa</w:t>
      </w:r>
    </w:p>
    <w:p>
      <w:pPr>
        <w:pStyle w:val="TextBody"/>
        <w:numPr>
          <w:ilvl w:val="0"/>
          <w:numId w:val="2"/>
        </w:numPr>
        <w:rPr/>
      </w:pPr>
      <w:r>
        <w:rPr/>
        <w:t>identifikácia chovného zariadenia, na ktorom sa bude individuálny eradikačný program uplatňovať</w:t>
      </w:r>
    </w:p>
    <w:p>
      <w:pPr>
        <w:pStyle w:val="TextBody"/>
        <w:numPr>
          <w:ilvl w:val="0"/>
          <w:numId w:val="2"/>
        </w:numPr>
        <w:rPr/>
      </w:pPr>
      <w:r>
        <w:rPr/>
        <w:t>bakteriálnu chorobu rýb alebo zoznam bakteriálnych chorôb rýb, na kontrolu ktorých sa individuálny eradikačný program vzťahuje (viď časť 3. Vymedzenie pojmov),</w:t>
      </w:r>
    </w:p>
    <w:p>
      <w:pPr>
        <w:pStyle w:val="TextBody"/>
        <w:numPr>
          <w:ilvl w:val="0"/>
          <w:numId w:val="2"/>
        </w:numPr>
        <w:rPr/>
      </w:pPr>
      <w:r>
        <w:rPr/>
        <w:t>spôsob kontroly bakteriálnej choroby rýb alebo bakteriálnych chorôb rýb, ktorý zahŕňa najmenej jeden z týchto spôsobov</w:t>
      </w:r>
    </w:p>
    <w:p>
      <w:pPr>
        <w:pStyle w:val="TextBody"/>
        <w:ind w:left="360" w:hanging="0"/>
        <w:rPr/>
      </w:pPr>
      <w:r>
        <w:rPr/>
        <w:tab/>
        <w:t>a) vakcinácia s uvedením:</w:t>
      </w:r>
    </w:p>
    <w:p>
      <w:pPr>
        <w:pStyle w:val="TextBody"/>
        <w:ind w:left="1701" w:hanging="283"/>
        <w:rPr/>
      </w:pPr>
      <w:r>
        <w:rPr/>
        <w:t xml:space="preserve">i. </w:t>
        <w:tab/>
        <w:t>názvu schválenej alebo registrovanej vakcíny,</w:t>
      </w:r>
    </w:p>
    <w:p>
      <w:pPr>
        <w:pStyle w:val="TextBody"/>
        <w:ind w:left="1701" w:hanging="283"/>
        <w:rPr/>
      </w:pPr>
      <w:r>
        <w:rPr/>
        <w:t xml:space="preserve">ii. </w:t>
        <w:tab/>
        <w:t>vakcinačnej schémy v súlade s odporúčaniami výrobcu vakcíny,</w:t>
      </w:r>
    </w:p>
    <w:p>
      <w:pPr>
        <w:pStyle w:val="TextBody"/>
        <w:ind w:left="1701" w:hanging="283"/>
        <w:rPr/>
      </w:pPr>
      <w:r>
        <w:rPr/>
        <w:t>iii.</w:t>
        <w:tab/>
        <w:t>spôsob a vzor vedenia evidencie o aplikácii vakcíny,</w:t>
      </w:r>
    </w:p>
    <w:p>
      <w:pPr>
        <w:pStyle w:val="TextBody"/>
        <w:ind w:left="1701" w:hanging="283"/>
        <w:rPr/>
      </w:pPr>
      <w:r>
        <w:rPr/>
        <w:t>iv.</w:t>
        <w:tab/>
        <w:t>spôsob výpočtu ochrannej lehoty a vzor vedenia evidencie o dodržaní ochrannej lehoty (ak je výrobcom vakcíny uvádzaná)</w:t>
      </w:r>
    </w:p>
    <w:p>
      <w:pPr>
        <w:pStyle w:val="TextBody"/>
        <w:ind w:left="360" w:hanging="0"/>
        <w:rPr/>
      </w:pPr>
      <w:r>
        <w:rPr/>
        <w:tab/>
        <w:t>b) medikácia s uvedením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1701" w:hanging="283"/>
        <w:rPr/>
      </w:pPr>
      <w:r>
        <w:rPr/>
        <w:t xml:space="preserve">i. </w:t>
        <w:tab/>
        <w:t>názvu schváleného alebo registrovaného medikovaného krmiva,</w:t>
      </w:r>
    </w:p>
    <w:p>
      <w:pPr>
        <w:pStyle w:val="TextBody"/>
        <w:ind w:left="1701" w:hanging="283"/>
        <w:rPr/>
      </w:pPr>
      <w:r>
        <w:rPr/>
        <w:t>ii.</w:t>
        <w:tab/>
        <w:t>medikačnej schémy v súlade s odporúčaniami výrobcu medikovaného krmiva,</w:t>
      </w:r>
    </w:p>
    <w:p>
      <w:pPr>
        <w:pStyle w:val="TextBody"/>
        <w:ind w:left="1701" w:hanging="283"/>
        <w:rPr/>
      </w:pPr>
      <w:r>
        <w:rPr/>
        <w:t>iii.</w:t>
        <w:tab/>
        <w:t>indikáciu medikácie, spôsob overenia indikačnej podmienky pre medikáciu a spôsob evidencie overenia indikačnej podmienky pre medikáciu,</w:t>
      </w:r>
    </w:p>
    <w:p>
      <w:pPr>
        <w:pStyle w:val="TextBody"/>
        <w:ind w:left="1701" w:hanging="283"/>
        <w:rPr/>
      </w:pPr>
      <w:r>
        <w:rPr/>
        <w:t>iv.</w:t>
        <w:tab/>
        <w:t>spôsob a vzor vedenia evidencie o medikácii</w:t>
      </w:r>
    </w:p>
    <w:p>
      <w:pPr>
        <w:pStyle w:val="TextBody"/>
        <w:ind w:left="1701" w:hanging="283"/>
        <w:rPr/>
      </w:pPr>
      <w:r>
        <w:rPr/>
        <w:t>v.</w:t>
        <w:tab/>
        <w:t>spôsob výpočtu ochrannej lehoty a vzor vedenia evidencie o dodržaní ochrannej lehoty (ak je výrobcom medikovaného krmiva uvádzaná)</w:t>
      </w:r>
    </w:p>
    <w:p>
      <w:pPr>
        <w:pStyle w:val="TextBody"/>
        <w:ind w:left="360" w:hanging="0"/>
        <w:rPr/>
      </w:pPr>
      <w:r>
        <w:rPr/>
        <w:tab/>
        <w:t>c) udržanie chovu bez výskytu pôvodcov bakteriálnych chorôb rýb s uvedením:</w:t>
      </w:r>
    </w:p>
    <w:p>
      <w:pPr>
        <w:pStyle w:val="TextBody"/>
        <w:ind w:left="1701" w:hanging="283"/>
        <w:rPr/>
      </w:pPr>
      <w:r>
        <w:rPr/>
        <w:t>i. kópií výsledkov laboratórnych vyšetrení v súlade s časťou 5. Diagnostika potvrdzujúcich najmenej dve po sebe nasledujúce vyšetrenia v rozmedzí troch až šiestich mesiacov, pričom najmenej v jednom prípade bol odber vzoriek vykonaný pri teplote vody 15°C a viac, s negatívnym výsledkom,</w:t>
      </w:r>
    </w:p>
    <w:p>
      <w:pPr>
        <w:pStyle w:val="TextBody"/>
        <w:ind w:left="1701" w:hanging="283"/>
        <w:rPr/>
      </w:pPr>
      <w:r>
        <w:rPr/>
        <w:t xml:space="preserve">ii. </w:t>
      </w:r>
      <w:r>
        <w:rPr>
          <w:szCs w:val="24"/>
        </w:rPr>
        <w:t>vnútorného organizačného a pracovného poriadku preukazujúceho zavedenie efektívnych mechanizmov zamedzujúcich reinfekcii chovu rýb, najmä zabránením nákupu rýb, ktoré môžu byť zdrojom infekcie (viď časť 8. Premiestňovanie zvierat vnímavých druhov),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spôsob a vzor vedenia evidencie o všetkých prijatých zásielkach rýb a spôsob evidencie sprievodných dokladov a potvrdení o splnení podmienky premiestňovania rýb na ďalší chov vrátane výsledkov laboratórnych vyšetrení v chove pôvodu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redpokladaná dĺžka trvania individuálneho eradikačného programu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284" w:hanging="360"/>
        <w:jc w:val="center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Financovanie programu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nto program je v celom rozsahu financovaný fyzickými osobami alebo právnickými osobami, ktoré sa dobrovoľne rozhodnú implementovať tento progra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284" w:hanging="360"/>
        <w:jc w:val="center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Kompenzácie pri ozdravova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oisťovne uhrádzajú škody v rozsahu poistnej zmluv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284" w:hanging="36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Opatrenia pri výskyte bakteriálnych chorôb rýb</w:t>
      </w:r>
    </w:p>
    <w:p>
      <w:pPr>
        <w:pStyle w:val="TextBody"/>
        <w:ind w:left="36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Opatrenia v rámci tohto programu nariaďuje regionálna veterinárna a potravinová správa podľa § 8 ods. 3 písm. e) zákona č. 39/2007 Z. z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/>
        <w:t xml:space="preserve">Príslušná regionálna veterinárna a potravinová správa </w:t>
      </w:r>
      <w:r>
        <w:rPr>
          <w:b/>
          <w:bCs/>
        </w:rPr>
        <w:t>pri podozrení na výskyt</w:t>
      </w:r>
      <w:r>
        <w:rPr/>
        <w:t xml:space="preserve"> </w:t>
      </w:r>
      <w:r>
        <w:rPr>
          <w:b/>
          <w:bCs/>
        </w:rPr>
        <w:t>bakteriálnej choroby rýb</w:t>
      </w:r>
      <w:r>
        <w:rPr/>
        <w:t xml:space="preserve"> vykoná alebo nariadi fyzickým osobám a právnickým osobám vykonať opatrenia na kontrolu chorôb zvierat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autoSpaceDE w:val="false"/>
        <w:ind w:left="851" w:hanging="360"/>
        <w:jc w:val="both"/>
        <w:rPr/>
      </w:pPr>
      <w:r>
        <w:rPr>
          <w:sz w:val="24"/>
        </w:rPr>
        <w:t>bezodkladné úradné vyšetrovanie na účely potvrdenia alebo vylúčenia výskytu ochorenia, vrátane odberu vzoriek na laboratórne vyšetrenie, ak je to nevyhnuté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autoSpaceDE w:val="false"/>
        <w:ind w:left="851" w:hanging="360"/>
        <w:jc w:val="both"/>
        <w:rPr/>
      </w:pPr>
      <w:r>
        <w:rPr>
          <w:sz w:val="24"/>
        </w:rPr>
        <w:t>súpis kontaktných fariem a tento súpis pravidelne aktualizuj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autoSpaceDE w:val="false"/>
        <w:ind w:left="851" w:hanging="360"/>
        <w:jc w:val="both"/>
        <w:rPr>
          <w:sz w:val="24"/>
        </w:rPr>
      </w:pPr>
      <w:r>
        <w:rPr>
          <w:sz w:val="24"/>
        </w:rPr>
        <w:t>súpis rýb na týchto farmách a tento súpis pravidelne aktualizuj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autoSpaceDE w:val="false"/>
        <w:ind w:left="851" w:hanging="360"/>
        <w:jc w:val="both"/>
        <w:rPr/>
      </w:pPr>
      <w:r>
        <w:rPr>
          <w:sz w:val="24"/>
        </w:rPr>
        <w:t>zákaz premiestňovania rýb až do vylúčenia alebo potvrdenia bakteriálnej choroby, s výnimkou povoleného premiestnenia na priame zabitie na ľudskú spotreb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 xml:space="preserve">Príslušná regionálna veterinárna a potravinová správa </w:t>
      </w:r>
      <w:r>
        <w:rPr>
          <w:b/>
        </w:rPr>
        <w:t>pri potvrdení výskytu bakteriálnej choroby rýb</w:t>
      </w:r>
      <w:r>
        <w:rPr/>
        <w:t xml:space="preserve"> vykoná alebo nariadi fyzickým osobám a právnickým osobám vykonať opatrenia na kontrolu chorôb zvierat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ind w:left="851" w:hanging="360"/>
        <w:jc w:val="both"/>
        <w:rPr/>
      </w:pPr>
      <w:r>
        <w:rPr>
          <w:sz w:val="24"/>
        </w:rPr>
        <w:t>epizootologické šetrenie vrátane odberu potrebných vzoriek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ind w:left="851" w:hanging="360"/>
        <w:jc w:val="both"/>
        <w:rPr/>
      </w:pPr>
      <w:r>
        <w:rPr>
          <w:sz w:val="24"/>
        </w:rPr>
        <w:t>súpis infikovaných fariem a tento súpis pravidelne aktualizuj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ind w:left="851" w:hanging="360"/>
        <w:jc w:val="both"/>
        <w:rPr>
          <w:sz w:val="24"/>
        </w:rPr>
      </w:pPr>
      <w:r>
        <w:rPr>
          <w:sz w:val="24"/>
        </w:rPr>
        <w:t>súpis rýb na týchto farmách a tento súpis pravidelne aktualizuj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ind w:left="851" w:hanging="360"/>
        <w:jc w:val="both"/>
        <w:rPr/>
      </w:pPr>
      <w:r>
        <w:rPr>
          <w:sz w:val="24"/>
        </w:rPr>
        <w:t xml:space="preserve">zákaz premiestňovania rýb z infikovaných fariem bez povolenia príslušnej regionálnej veterinárnej a potravinovej správy, s výnimkou povolenia presunu živých rýb, ikier alebo zárodočných buniek, ktoré sú určené len pre iné farmy s rovnakou nákazovou situáciou alebo na zabitie na ľudskú spotrebu, za predpokladu, že ryby neprejavujú </w:t>
      </w:r>
      <w:r>
        <w:rPr>
          <w:sz w:val="24"/>
          <w:u w:val="single"/>
        </w:rPr>
        <w:t xml:space="preserve"> </w:t>
      </w:r>
      <w:r>
        <w:rPr>
          <w:sz w:val="24"/>
        </w:rPr>
        <w:t>klinické príznaky chorob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Epizootologické šetrenie sa zameriava na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 xml:space="preserve">pravdepodobný čas trvania, počas ktorého sa mohla choroba vyskytovať na farme </w:t>
        <w:br/>
        <w:t>pred tým, ako bola ohlásená, alebo bolo vyslovené podozrenie z jej výskytu,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 xml:space="preserve">možný zdroj choroby na farme a identifikáciu ostatných fariem, v ktorých </w:t>
        <w:br/>
        <w:t>sa nachádzajú ikry, zárodočné bunky a vnímavé druhy rýb, ktoré môžu byť infikované,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 xml:space="preserve">pohyb rýb, ikier alebo zárodočných buniek, dopravných prostriedkov, materiálu alebo osôb, ktoré by mohli preniesť pôvodcu ochorenia do príslušnej farmy alebo </w:t>
        <w:br/>
        <w:t>z príslušnej farmy,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eventuálnu prítomnosť a distribúciu vektorov ochorenia.</w:t>
      </w:r>
    </w:p>
    <w:p>
      <w:pPr>
        <w:pStyle w:val="TextBody"/>
        <w:spacing w:before="120" w:after="0"/>
        <w:ind w:firstLine="709"/>
        <w:rPr/>
      </w:pPr>
      <w:r>
        <w:rPr/>
        <w:t>Ak sa epizootologickým šetrením zistí, že mohlo dôjsť k zavlečeniu choroby z iného vodného toku, nádrže alebo inej pobrežnej zóny alebo mohla byť choroba prenesená do iného vodného toku, nádrže alebo inej pobrežnej zóny v dôsledku kontaktu spôsobeného pohybom rýb, ikier a zárodočných buniek, zvierat, dopravných prostriedkov alebo osôb alebo iným spôsobom, považujú sa farmy týchto tokov, nádrží a pobrežných zón za podozrivé o čom musí byť bezodkladne informovaný príslušný orgán veterinárnej správ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284" w:hanging="36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Zrušenie nariadených opatrení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/>
      </w:pPr>
      <w:r>
        <w:rPr/>
        <w:t xml:space="preserve">Opatrenia na kontrolu chorôb regionálna veterinárna a potravinová správa zruší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okamžite, v prípade nepotvrdenia výskytu bakteriálnej choroby rýb, </w:t>
      </w:r>
    </w:p>
    <w:p>
      <w:pPr>
        <w:pStyle w:val="TextBody"/>
        <w:numPr>
          <w:ilvl w:val="0"/>
          <w:numId w:val="4"/>
        </w:numPr>
        <w:rPr/>
      </w:pPr>
      <w:r>
        <w:rPr/>
        <w:t>po preliečení rýb medikovaným krmivom a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po uplynutí ochrannej doby uvádzanej výrobcom použitého medikovaného krmiva, </w:t>
      </w:r>
    </w:p>
    <w:p>
      <w:pPr>
        <w:pStyle w:val="TextBody"/>
        <w:numPr>
          <w:ilvl w:val="0"/>
          <w:numId w:val="6"/>
        </w:numPr>
        <w:rPr/>
      </w:pPr>
      <w:r>
        <w:rPr/>
        <w:t>ak sa v ohnisku nenachádzajú ryby s klinickými príznakmi bakteriálnej choroby rýb,</w:t>
      </w:r>
    </w:p>
    <w:p>
      <w:pPr>
        <w:pStyle w:val="TextBody"/>
        <w:numPr>
          <w:ilvl w:val="0"/>
          <w:numId w:val="6"/>
        </w:numPr>
        <w:rPr/>
      </w:pPr>
      <w:r>
        <w:rPr/>
        <w:t>bola vykonaná záverečná dezinfekcia.</w:t>
      </w:r>
    </w:p>
    <w:p>
      <w:pPr>
        <w:pStyle w:val="TextBody"/>
        <w:ind w:left="720" w:hanging="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284" w:hanging="36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Očkovanie proti bakteriálnym chorobám rýb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8"/>
        <w:rPr/>
      </w:pPr>
      <w:r>
        <w:rPr/>
        <w:t xml:space="preserve">Podnik môže v rámci schváleného individuálneho eradikačného programu vykonávať vakcináciu rýb proti bakteriálnej chorobe rýb alebo proti viacerým bakteriálnym chorobám rýb za predpokladu dodržiavania odporúčaných vakcinačných schém výrobcu vakcíny, indikácie </w:t>
        <w:br/>
        <w:t xml:space="preserve">na vakcináciu, množstva a spôsobu aplikácie použitej vakcíny a vedie o vakcinácii schválenú formu evidencie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. Ukončenie národného programu eradikácie bakteriálnych chorôb rýb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 Slovenskej republike na rok 2020-2021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/>
        <w:t>Program bude ukončený dňa 31. decembra 2021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Príloha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/>
        <w:t>Sprievodný doklad na premiestnenie rýb na ďalší chov v rámci Národného programu eradikácie bakteriálnych chorôb rýb v Slovenskej republike na rok 2020-2021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ind w:firstLine="708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ind w:firstLine="708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right"/>
        <w:rPr>
          <w:bCs/>
          <w:sz w:val="20"/>
        </w:rPr>
      </w:pPr>
      <w:r>
        <w:rPr>
          <w:bCs/>
          <w:sz w:val="20"/>
        </w:rPr>
        <w:t>Príloha</w:t>
      </w:r>
    </w:p>
    <w:p>
      <w:pPr>
        <w:pStyle w:val="TextBody"/>
        <w:jc w:val="center"/>
        <w:rPr/>
      </w:pPr>
      <w:r>
        <w:rPr/>
        <w:t>SPRIEVODNÝ DOKLAD</w:t>
      </w:r>
    </w:p>
    <w:p>
      <w:pPr>
        <w:pStyle w:val="Normal"/>
        <w:jc w:val="center"/>
        <w:rPr/>
      </w:pPr>
      <w:r>
        <w:rPr/>
        <w:t xml:space="preserve">na premiestnenie rýb na ďalší chov </w:t>
      </w:r>
    </w:p>
    <w:p>
      <w:pPr>
        <w:pStyle w:val="Normal"/>
        <w:jc w:val="center"/>
        <w:rPr/>
      </w:pPr>
      <w:r>
        <w:rPr/>
        <w:t>v rámci Národného programu eradikácie bakteriálnych chorôb rýb v Slovenskej republike na rok 2020-2021</w:t>
      </w:r>
    </w:p>
    <w:p>
      <w:pPr>
        <w:pStyle w:val="Normal"/>
        <w:jc w:val="right"/>
        <w:rPr/>
      </w:pPr>
      <w:r>
        <w:rPr/>
        <w:t>Por. číslo: .../RVPS/mm/rrr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Vlastník/držiteľ (adresa)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Farma (adresa)........................................................................................................Úradné číslo: .................................</w:t>
      </w:r>
    </w:p>
    <w:p>
      <w:pPr>
        <w:pStyle w:val="Normal"/>
        <w:jc w:val="both"/>
        <w:rPr/>
      </w:pPr>
      <w:r>
        <w:rPr/>
        <w:t>IČO.................................Obec...........................................okres..................................kraj............................................</w:t>
      </w:r>
    </w:p>
    <w:p>
      <w:pPr>
        <w:pStyle w:val="Normal"/>
        <w:jc w:val="both"/>
        <w:rPr/>
      </w:pPr>
      <w:r>
        <w:rPr/>
        <w:t>Druh ryby (odborný názov/vedecký názov)</w:t>
        <w:tab/>
        <w:tab/>
        <w:tab/>
        <w:t>Kategória rýb</w:t>
        <w:tab/>
        <w:tab/>
        <w:t>Počet/množstvo rýb</w:t>
      </w:r>
    </w:p>
    <w:p>
      <w:pPr>
        <w:pStyle w:val="Normal"/>
        <w:jc w:val="both"/>
        <w:rPr/>
      </w:pPr>
      <w:r>
        <w:rPr/>
        <w:t>................................................................................</w:t>
        <w:tab/>
        <w:tab/>
        <w:t>..............................</w:t>
        <w:tab/>
        <w:t>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</w:t>
        <w:tab/>
        <w:tab/>
        <w:t>..............................</w:t>
        <w:tab/>
        <w:t>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</w:t>
        <w:tab/>
        <w:tab/>
        <w:t>..............................</w:t>
        <w:tab/>
        <w:t>.................................</w:t>
      </w:r>
    </w:p>
    <w:p>
      <w:pPr>
        <w:pStyle w:val="Normal"/>
        <w:jc w:val="both"/>
        <w:rPr/>
      </w:pPr>
      <w:r>
        <w:rPr/>
        <w:t>premiestňuje na farmu (názov a adresa)......................................................................................................................... Úradné číslo: ......................... Obec........................................... okres.................................. kraj................................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  <w:t>so schváleným individuálnym eradikačným programom (uviesť názov relevantnej bakteriálnej choroby rýb)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radný veterinárny lekár RVPS .................................................................... potvrdzuje, že ryb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oli pred premiestnením podrobené klinickej prehliadke úradným veterinárnym lekárom najviac 72 hodín pred premiestnením a neprejavovali žiadne klinické príznaky ochoreni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epochádzajú z chovu alebo z oblasti, ktoré podliehajú zákazu alebo obmedzeniu premiestňovania </w:t>
        <w:br/>
        <w:t xml:space="preserve">zo zdravotných dôvodov, ktoré postihujú tieto druhy v súlade s veterinárnymi požiadavkami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chádzajú z chovu*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de bola vykonaná vakcinácia rýb proti bakteriálnym chorobám rýb zhodných so zoznamom bakteriálnych chorôb na ktoré má farma určenia schválený individuálny eradikačný program a to:</w:t>
      </w:r>
    </w:p>
    <w:p>
      <w:pPr>
        <w:pStyle w:val="Normal"/>
        <w:ind w:left="360" w:hanging="0"/>
        <w:jc w:val="both"/>
        <w:rPr/>
      </w:pPr>
      <w:r>
        <w:rPr/>
        <w:tab/>
        <w:t>názov vakcíny ........................................................................ dátum vakcinácie ...........................................</w:t>
      </w:r>
    </w:p>
    <w:p>
      <w:pPr>
        <w:pStyle w:val="Normal"/>
        <w:ind w:left="360" w:hanging="0"/>
        <w:jc w:val="both"/>
        <w:rPr/>
      </w:pPr>
      <w:r>
        <w:rPr/>
        <w:tab/>
        <w:t>názov vakcíny ........................................................................ dátum vakcinácie ...........................................</w:t>
      </w:r>
    </w:p>
    <w:p>
      <w:pPr>
        <w:pStyle w:val="Normal"/>
        <w:ind w:left="360" w:hanging="0"/>
        <w:jc w:val="both"/>
        <w:rPr/>
      </w:pPr>
      <w:r>
        <w:rPr/>
        <w:tab/>
        <w:t>názov vakcíny ........................................................................ dátum vakcinácie ..........................................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de bola vykonaná medikácia rýb podávaním medikovaného krmiva obsahujúceho medikačnú látku účinnú proti bakteriálnym chorobám rýb zhodných so zoznamom bakteriálnych chorôb na ktoré má farma určenia schválený individuálny eradikačný program</w:t>
      </w:r>
    </w:p>
    <w:p>
      <w:pPr>
        <w:pStyle w:val="Normal"/>
        <w:ind w:left="360" w:hanging="0"/>
        <w:jc w:val="both"/>
        <w:rPr/>
      </w:pPr>
      <w:r>
        <w:rPr/>
        <w:tab/>
        <w:t>názov medikovaného krmiva ................................................ dátum ukončenia medikácie ...........................</w:t>
      </w:r>
    </w:p>
    <w:p>
      <w:pPr>
        <w:pStyle w:val="Normal"/>
        <w:ind w:left="709" w:hanging="349"/>
        <w:jc w:val="both"/>
        <w:rPr/>
      </w:pPr>
      <w:r>
        <w:rPr/>
        <w:t xml:space="preserve">3. </w:t>
        <w:tab/>
        <w:t>ktorý udržiava chov bez výskytu pôvodcov bakteriálnych chorôb rýb zhodných so zoznamom bakteriálnych chorôb, na ktoré má farma určenia schválený individuálny eradikačný program, s potvrdenými dvomi po sebe nasledujúcimi negatívnymi výsledkami laboratórnych vyšetrení zo</w:t>
      </w:r>
    </w:p>
    <w:p>
      <w:pPr>
        <w:pStyle w:val="Normal"/>
        <w:ind w:left="709" w:hanging="349"/>
        <w:jc w:val="both"/>
        <w:rPr/>
      </w:pPr>
      <w:r>
        <w:rPr/>
        <w:tab/>
        <w:t xml:space="preserve">dňa ...........................č. nálezu ........................... a zo dňa ...........................č. nálezu 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....................................................... dňa 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                                   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Meno a priezvisko úradného vet. lekára </w:t>
        <w:tab/>
        <w:t xml:space="preserve">       </w:t>
        <w:tab/>
        <w:tab/>
        <w:t xml:space="preserve">       podpis úradného vet. lekára, odtlačok pečiatky </w:t>
      </w:r>
    </w:p>
    <w:p>
      <w:pPr>
        <w:pStyle w:val="Zkladntext2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jc w:val="both"/>
        <w:rPr>
          <w:sz w:val="20"/>
        </w:rPr>
      </w:pPr>
      <w:r>
        <w:rPr>
          <w:sz w:val="20"/>
        </w:rPr>
        <w:t>Vyhlásenie vlastníka/držiteľa* v mieste odoslania</w:t>
      </w:r>
    </w:p>
    <w:p>
      <w:pPr>
        <w:pStyle w:val="Zkladntext2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remiestňovaným zvieratám sa nepodávali zakázané látky alebo zakázané veterinárne lieky. Ak im boli podané povolené látky a neuplynula predpísaná ochranná lehota pre tieto lieky alebo látky uveďte názov lieku a dátum aplikácie 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Osvedčenie platí 5 dní od dátumu vystavenia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sto nakládky: ........................................................................................................................................................ Dátum a čas nakládky: .................................................................. Predpokladaná dĺžka cesty v hodinách 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</w:t>
        <w:tab/>
        <w:t xml:space="preserve">       </w:t>
        <w:tab/>
        <w:tab/>
        <w:t xml:space="preserve">       podpis vlastníka/držiteľa*, odtlačok pečiatky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*)   nehodiace sa prečiarknit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Poučenie pre prepravcu, chovateľa, držiteľa. Zviera(tá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4"/>
        <w:jc w:val="both"/>
        <w:rPr/>
      </w:pPr>
      <w:r>
        <w:rPr/>
        <w:t>nesmú v čase od premiestnenia z chovu pôvodu do príchodu na miesto určenia prísť do kontaktu s inými rybami, okrem zvierat, ktoré majú rovnaký zdravotný štatú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284"/>
        <w:jc w:val="both"/>
        <w:rPr/>
      </w:pPr>
      <w:r>
        <w:rPr/>
        <w:t>sa musia prepravovať v súlade s požiadavkami na ochranu zvierat pri preprave</w:t>
      </w:r>
    </w:p>
    <w:sectPr>
      <w:footerReference w:type="default" r:id="rId2"/>
      <w:footerReference w:type="first" r:id="rId3"/>
      <w:type w:val="nextPage"/>
      <w:pgSz w:w="11906" w:h="16838"/>
      <w:pgMar w:left="1417" w:right="1274" w:gutter="0" w:header="0" w:top="993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95"/>
        </w:tabs>
        <w:ind w:left="14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before="120" w:after="0"/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hanging="284"/>
    </w:pPr>
    <w:rPr>
      <w:sz w:val="24"/>
    </w:rPr>
  </w:style>
  <w:style w:type="paragraph" w:styleId="Zkladntext3">
    <w:name w:val="Základný text 3"/>
    <w:basedOn w:val="Normal"/>
    <w:qFormat/>
    <w:pPr>
      <w:autoSpaceDE w:val="false"/>
      <w:jc w:val="center"/>
    </w:pPr>
    <w:rPr>
      <w:b/>
      <w:bCs/>
      <w:lang w:val="en-GB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kladntext2">
    <w:name w:val="Základný text 2"/>
    <w:basedOn w:val="Normal"/>
    <w:qFormat/>
    <w:pPr/>
    <w:rPr>
      <w:sz w:val="24"/>
    </w:rPr>
  </w:style>
  <w:style w:type="paragraph" w:styleId="Zarkazkladnhotextu3">
    <w:name w:val="Zarážka základného textu 3"/>
    <w:basedOn w:val="Normal"/>
    <w:qFormat/>
    <w:pPr>
      <w:snapToGrid w:val="false"/>
      <w:ind w:firstLine="3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bottom w:val="single" w:sz="8" w:space="0" w:color="000000"/>
      </w:pBdr>
      <w:spacing w:before="100" w:after="100"/>
    </w:pPr>
    <w:rPr>
      <w:rFonts w:eastAsia="SimSun;宋体"/>
      <w:sz w:val="24"/>
      <w:szCs w:val="24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SimSun;宋体"/>
      <w:b/>
      <w:bCs/>
      <w:i/>
      <w:iCs/>
      <w:sz w:val="24"/>
      <w:szCs w:val="24"/>
      <w:lang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06:00Z</dcterms:created>
  <dc:creator>MVDr. Roman Matejcik</dc:creator>
  <dc:description/>
  <cp:keywords/>
  <dc:language>en-US</dc:language>
  <cp:lastModifiedBy>Papiernikova Erika, MVDr.</cp:lastModifiedBy>
  <cp:lastPrinted>2019-12-13T09:39:00Z</cp:lastPrinted>
  <dcterms:modified xsi:type="dcterms:W3CDTF">2019-12-13T09:02:00Z</dcterms:modified>
  <cp:revision>17</cp:revision>
  <dc:subject/>
  <dc:title>O Z D R A V O V A C Í    P R O G R A M</dc:title>
</cp:coreProperties>
</file>